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PRIJEDLOG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 i 20/21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 godine, donijela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okretnosti u svojini Grada Dervent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druge licitacije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SUBIĆ (Ninko) SLAVIŠ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Bezrazmaka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drug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351/202 „VELIKI LUG“, pašnjak 3. klase, površine 547 m², upisanu u Zemlјišnoknjižni uložak broj: 112 KO Derventa 2, u Ulici Vase Pelag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4.378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četirihilјadetristosedamdesetiosam konvertibilnih maraka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Subić (Ninko) Slaviši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Subić Slaviša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o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јenog mišlј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јučiće se Ugovor o kupoprodaji predmetnih nepokretnosti, a koji će u ime Grada Derventa potpisati Gradonačelnik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ј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ј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GR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Bojan Rada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B R A Z L O Ž E Nј E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AVNI OSNOV : </w:t>
      </w:r>
    </w:p>
    <w:p>
      <w:pPr>
        <w:pStyle w:val="Bezrazmaka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ova 5, 11.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јnija zaklј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 i 20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RAZLOZI ZA DONOŠENјE : </w:t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01-022-332/21 („Službeni glasnik Grada Derventa“, broj: 15/21), upisano u Zemlј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ј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351/202 „VELIKI LUG“, pašnjak 3. klase, površine 547 m², po početnoj prodajnoj cijeni od 8,00 KM po m², odnosno po početnoj prodajnoj cijeni u iznosu od 4.376,00 KM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7. aprila 2022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Davidović Nemanja i Subić Slaviša, obojica iz Dervente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Davidović Nemanja na iznos početne prodajne cijene od 4.376,0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o je iznos od 4.377,00 KM, a učesnik licitacije Subić Slaviša, ponudio je iznos od 4.378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Subić Slaviše prihvaćena je kao najpovolјnija.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PREDLAGAČ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ј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јE</w:t>
      </w:r>
    </w:p>
    <w:sect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3:14:00Z</dcterms:created>
  <dc:creator>Maša</dc:creator>
  <dc:description/>
  <cp:keywords/>
  <dc:language>en-US</dc:language>
  <cp:lastModifiedBy>Maša</cp:lastModifiedBy>
  <dcterms:modified xsi:type="dcterms:W3CDTF">2022-05-10T11:06:00Z</dcterms:modified>
  <cp:revision>3</cp:revision>
  <dc:subject/>
  <dc:title/>
</cp:coreProperties>
</file>